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  <w:u w:val="single"/>
        </w:rPr>
        <w:t xml:space="preserve">DOCUMENTING MY SKILLS THROUGH </w:t>
      </w:r>
    </w:p>
    <w:p>
      <w:pPr>
        <w:pStyle w:val="Heading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EMBERSHIP IN A TEAM</w:t>
      </w:r>
    </w:p>
    <w:p>
      <w:pPr>
        <w:pStyle w:val="Heading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AVE AS” to your own file before typing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mplete this information to demonstrate the skills you showed through membership on a team. Remove instructions before printing for your portfolio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Name of team:</w:t>
      </w: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ate(s) of membership:</w:t>
        <w:tab/>
      </w:r>
      <w:r>
        <w:rPr>
          <w:rFonts w:cs="Arial" w:ascii="Arial" w:hAnsi="Arial"/>
          <w:b w:val="false"/>
        </w:rPr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My roles as a member</w:t>
        <w:tab/>
      </w:r>
      <w:r>
        <w:rPr>
          <w:rFonts w:cs="Arial" w:ascii="Arial" w:hAnsi="Arial"/>
          <w:b w:val="false"/>
        </w:rPr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of the team:</w:t>
      </w:r>
      <w:r>
        <w:rPr>
          <w:rFonts w:cs="Arial" w:ascii="Arial" w:hAnsi="Arial"/>
          <w:b w:val="false"/>
        </w:rPr>
        <w:tab/>
        <w:tab/>
      </w:r>
      <w:bookmarkStart w:id="0" w:name="Text4"/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0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My achievements as a member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f the team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eck off the skills you have demonstrated when playing on a team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>Skills I showed as a member</w:t>
      </w:r>
      <w:r>
        <w:rPr>
          <w:rFonts w:cs="Arial" w:ascii="Arial" w:hAnsi="Arial"/>
          <w:b w:val="fals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" w:name="__Fieldmark__9_2484954233"/>
      <w:bookmarkStart w:id="2" w:name="__Fieldmark__9_2484954233"/>
      <w:bookmarkEnd w:id="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ead a group</w:t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f the team: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3" w:name="__Fieldmark__10_2484954233"/>
      <w:bookmarkStart w:id="4" w:name="__Fieldmark__10_2484954233"/>
      <w:bookmarkEnd w:id="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ke responsible decision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5" w:name="__Fieldmark__11_2484954233"/>
      <w:bookmarkStart w:id="6" w:name="__Fieldmark__11_2484954233"/>
      <w:bookmarkEnd w:id="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operate with other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7" w:name="__Fieldmark__12_2484954233"/>
      <w:bookmarkStart w:id="8" w:name="__Fieldmark__12_2484954233"/>
      <w:bookmarkEnd w:id="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Play a sport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9" w:name="__Fieldmark__13_2484954233"/>
      <w:bookmarkStart w:id="10" w:name="__Fieldmark__13_2484954233"/>
      <w:bookmarkEnd w:id="1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Work as part of a team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1" w:name="__Fieldmark__14_2484954233"/>
      <w:bookmarkStart w:id="12" w:name="__Fieldmark__14_2484954233"/>
      <w:bookmarkEnd w:id="1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Follow direction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3" w:name="__Fieldmark__15_2484954233"/>
      <w:bookmarkStart w:id="14" w:name="__Fieldmark__15_2484954233"/>
      <w:bookmarkEnd w:id="1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nage my time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5" w:name="__Fieldmark__16_2484954233"/>
      <w:bookmarkStart w:id="16" w:name="__Fieldmark__16_2484954233"/>
      <w:bookmarkEnd w:id="1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ook after my health</w:t>
      </w:r>
    </w:p>
    <w:p>
      <w:pPr>
        <w:pStyle w:val="Heading"/>
        <w:spacing w:lineRule="auto" w:line="276"/>
        <w:ind w:left="2880" w:firstLine="720"/>
        <w:jc w:val="left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7" w:name="__Fieldmark__17_2484954233"/>
      <w:bookmarkStart w:id="18" w:name="__Fieldmark__17_2484954233"/>
      <w:bookmarkEnd w:id="1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mmunicate with the coach and my teammates</w:t>
      </w:r>
    </w:p>
    <w:p>
      <w:pPr>
        <w:pStyle w:val="Heading"/>
        <w:spacing w:lineRule="auto" w:line="276"/>
        <w:ind w:left="2880" w:firstLine="720"/>
        <w:jc w:val="left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9" w:name="__Fieldmark__18_2484954233"/>
      <w:bookmarkStart w:id="20" w:name="__Fieldmark__18_2484954233"/>
      <w:bookmarkEnd w:id="2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isten to what others are saying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 xml:space="preserve">  </w:t>
      </w:r>
      <w:bookmarkStart w:id="21" w:name="Text10"/>
      <w:r>
        <w:rPr>
          <w:rFonts w:cs="Arial" w:ascii="Arial" w:hAnsi="Arial"/>
          <w:b w:val="false"/>
        </w:rPr>
        <w:t xml:space="preserve">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1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  <w:bookmarkStart w:id="22" w:name="Text11"/>
      <w:r>
        <w:rPr>
          <w:rFonts w:cs="Arial" w:ascii="Arial" w:hAnsi="Arial"/>
          <w:b w:val="fals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2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  <w:bookmarkStart w:id="23" w:name="Text12"/>
      <w:r>
        <w:rPr>
          <w:rFonts w:cs="Arial" w:ascii="Arial" w:hAnsi="Arial"/>
          <w:b w:val="fals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3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Evidence of my participation on a tea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my portfolio</w:t>
      </w:r>
    </w:p>
    <w:sectPr>
      <w:footerReference w:type="default" r:id="rId2"/>
      <w:type w:val="nextPage"/>
      <w:pgSz w:w="12240" w:h="15840"/>
      <w:pgMar w:left="1800" w:right="104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399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9:00Z</dcterms:created>
  <dc:creator>N Thompson</dc:creator>
  <dc:description/>
  <cp:keywords/>
  <dc:language>en-US</dc:language>
  <cp:lastModifiedBy>owner</cp:lastModifiedBy>
  <cp:lastPrinted>2010-11-23T13:30:00Z</cp:lastPrinted>
  <dcterms:modified xsi:type="dcterms:W3CDTF">2010-12-03T21:39:00Z</dcterms:modified>
  <cp:revision>7</cp:revision>
  <dc:subject/>
  <dc:title>DOCUMENTING YOUR SKILLS THROUGH</dc:title>
</cp:coreProperties>
</file>